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земельных участк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я администрации Брянского района  № 444-р   от  13.07.2023г., № 443-р от 13.07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>продажа земельн</w:t>
      </w:r>
      <w:r>
        <w:rPr>
          <w:sz w:val="28"/>
          <w:szCs w:val="28"/>
          <w:lang w:eastAsia="ar-SA"/>
        </w:rPr>
        <w:t>ых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 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ское сельское поселение, с.Толмач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ылов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0109:301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30 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 230 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 9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09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497 из Правил землепользования и застройки Снежского сельского поселения Брянского района Брянской области утвержденных Решением Брянского районного Совета народных депутатов от 28.08.2013г. № 4-40-10 «Об утверждении Правил  землепользования и застройки Снежского сельского поселения Брянского района Брянской области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земельного участка определена на основании отчета « Об оценке рыночной стоимости земельного участка» от 05.07.2023 №607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, водоснабжение)  – имеется, водоотведение  отсутствуе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 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оневское сельское поселение, д.Антон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60709:771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 90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512 90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387,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09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503 из Правил землепользования и застройки территории Супоневского сельского поселения утвержденных решением Супоневского сельского Совета народных депутатов от 14.03.2013г. № 2-20-1 «Об утверждении Генерального плана Супоневского сельского поселения,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(129 кв.м.) земельного участка находится в охранной зоны объекта электросетевого хозяйства напряжением 10 кВ Ф. 1022 ПС Добруньская-ЗОУИТ 32:02-6.405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(65 кв.м.) земельного участка находится в охранной зоны объекта электросетевого хозяйства ВЛ 10кВ Ф.1022 ПС Добруньская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земельного участка определена на основании отчета « Об оценке рыночной стоимости земельного участка» от 05.07.2023 №606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, водоснабжение)  – имеется, водоотведение  отсутствуе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11.08.2023г. в 14:0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07.09.2023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11.08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jc w:val="both"/>
        <w:rPr>
          <w:color w:val="030000"/>
          <w:sz w:val="28"/>
          <w:szCs w:val="28"/>
          <w:lang w:eastAsia="ar-SA"/>
        </w:rPr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купли-продажи земельного участ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купли-продажи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Cs w:val="26"/>
          <w:u w:val="single"/>
          <w:lang w:eastAsia="ar-SA"/>
        </w:rPr>
      </w:pPr>
      <w:r>
        <w:rPr>
          <w:b/>
          <w:szCs w:val="26"/>
          <w:u w:val="single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06-01T16:52:00Z</cp:lastPrinted>
  <dcterms:modified xsi:type="dcterms:W3CDTF">2023-08-11T08:49:00Z</dcterms:modified>
  <cp:revision>64</cp:revision>
  <dc:subject/>
  <dc:title>Министерство государственного имущества и земельных ресурсов Нижегородской области</dc:title>
</cp:coreProperties>
</file>